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22550" cy="96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Branchenlösung Arbeitssicherheit / Gesundheitsschutz :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Aufgaben SIBE   :   2018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  <w:t>Der Schwerpunkt 2018 ist die Durchführung oder Auffrischung der Gefährdungsanalyse (siehe Punkt 5), insbesondere in den Bereichen Büro, Gebäude allgemein, Schalter/Empfang sowie Fluchtwege und Notfallplanung.</w:t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20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apitel Handbuch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fgaben 201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 Sicherheitsleitbild /</w:t>
              <w:br/>
              <w:t>Sicherheitsziele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Leitbild der Branchenlösung kommunizieren, insbesondere an neue MitarbeiterInnen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 Sicherheitsorganisation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Unterzeichnung Stellenbeschrieb SIBE, wenn noch nicht erfolgt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 Ausbildung, Instruktion,</w:t>
              <w:br/>
              <w:t>Information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Alle MitarbeiterInnen über die Branchenlösung informieren, insbesondere neue MitarbeiterInnen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Erfa-/Weiterbildungsveranstaltung für SIBE besuch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 Sicherheitsregeln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Definition einer Sicherheitsregel mit allen MitarbeiterInnen und konsequente Umsetzung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 Gefahrenermittlung,</w:t>
              <w:br/>
              <w:t>Risikobeurteilung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>
                <w:b/>
                <w:b/>
              </w:rPr>
            </w:pPr>
            <w:r>
              <w:rPr>
                <w:b/>
              </w:rPr>
              <w:t>Gefährdungsermittlung vornehmen, daraus spezifischen Handlungsbedarf ermitteln &gt; Massnahmen definieren, terminieren, umsetzen und nachkontrollier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Mit der Gefährdungsermittlung sollen grundsätzlich alle drei Jahre die Arbeitsplätze in Ihrem Tätigkeitsbereich beurteilt werden.</w:t>
              <w:br/>
              <w:t>Bei relevanten Änderungen im Arbeitsumfeld jedoch muss die Beurteilung sofort vorgenommen werden, z.B. im Falle eines Umbaus oder einer Neunutzung der Räumlichkeiten.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 Massnahmenplanung und</w:t>
              <w:br/>
              <w:t>-realisieru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>
                <w:b/>
                <w:b/>
              </w:rPr>
            </w:pPr>
            <w:r>
              <w:rPr>
                <w:b/>
              </w:rPr>
              <w:t>Massnahmen aus der Gefährdungsermittlung (Punkt 5) priorisieren, terminieren und umsetzen. Bei der Definition der Massnahmen nach dem Prinzip TOP vorgehen: 1. Technische Massnahmen; 2. Organisatorische Massnahmen; 3. Personenbezogene Massnahmen.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  Notfallorganisation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/>
              <w:t>Erste Hilfe – Einrichtung und Ausrüstung überprüfen, allenfalls nötige Massnahmen definieren und umsetze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  Mitwirkung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/>
              <w:t>ArbeitskollegInnen bei allen Entscheidungen einbeziehen – auch bei externen Kontrollen / Aud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  Gesundheitsschut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Arial Black" w:ascii="Arial Black" w:hAnsi="Arial Black"/>
                <w:b/>
                <w:color w:val="FF0000"/>
              </w:rPr>
              <w:t>Eventuell PENDENZ 2017:</w:t>
            </w:r>
            <w:r>
              <w:rPr>
                <w:b/>
              </w:rPr>
              <w:t xml:space="preserve"> Thema „Ergonomisches Arbeiten im Büro“ einführen und gemeinsam mit den Mitarbeitenden „Ergonomisches Arbeiten“ und „ergonomische Büroeinrichtung“  umsetz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  Kontrolle, Audit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Möglichkeit eines Audits prüfen (2018 gratis</w:t>
            </w:r>
            <w:r>
              <w:rPr>
                <w:rFonts w:cs="Arial"/>
              </w:rPr>
              <w:t>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b/>
              </w:rPr>
              <w:t>Ende Jahr Umsetzung der „Aufgaben 2018“ überprüfen &gt; allfällige Pendenzen bei der Definition der Aktivitäten 2019 berücksichtige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jc w:val="center"/>
        <w:rPr/>
      </w:pPr>
      <w:r>
        <w:rPr>
          <w:rFonts w:cs="Arial Black" w:ascii="Arial Black" w:hAnsi="Arial Black"/>
          <w:sz w:val="24"/>
        </w:rPr>
        <w:t xml:space="preserve">NOTA BENE : </w:t>
        <w:tab/>
      </w:r>
      <w:r>
        <w:rPr>
          <w:rFonts w:cs="Arial"/>
          <w:b/>
          <w:sz w:val="24"/>
        </w:rPr>
        <w:t>Alle getroffenen Massnahmen konsequent im „Umsetzungsjournal 2018“ schriftlich festhalten !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10073E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36:00Z</dcterms:created>
  <dc:creator>undamo</dc:creator>
  <dc:description/>
  <cp:keywords/>
  <dc:language>en-US</dc:language>
  <cp:lastModifiedBy>Juliet Harding</cp:lastModifiedBy>
  <cp:lastPrinted>2017-10-18T14:17:00Z</cp:lastPrinted>
  <dcterms:modified xsi:type="dcterms:W3CDTF">2018-05-31T13:25:00Z</dcterms:modified>
  <cp:revision>7</cp:revision>
  <dc:subject/>
  <dc:title> </dc:title>
</cp:coreProperties>
</file>